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6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     2 3 1 1 2 3 3  -      4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3 3 2 2 3 3 2  -      -      7(18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2 1 3 1 1 2 2  -   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3 1 2 3 3 2 3  -      -      7(17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1 2 3 3 1 1 1  4(4)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1 2 1 2 2 1 1  4(4)   7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1 1 1 1 1 1 1  7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604"/>
        <w:gridCol w:w="1484"/>
        <w:gridCol w:w="1001"/>
        <w:gridCol w:w="1726"/>
        <w:gridCol w:w="2332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?ятківсь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ець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чан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ле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укеви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41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